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s of Literature Notes</w:t>
      </w:r>
    </w:p>
    <w:p>
      <w:pPr>
        <w:pStyle w:val="Normal"/>
        <w:rPr/>
      </w:pPr>
      <w:r>
        <w:rPr>
          <w:b/>
          <w:i/>
          <w:sz w:val="20"/>
          <w:szCs w:val="20"/>
        </w:rPr>
        <w:t>Directions:</w:t>
      </w:r>
      <w:r>
        <w:rPr/>
        <w:t xml:space="preserve"> Take notes on the following elements of literature. Include a detailed definition and one or two examples of the element of literature in action. </w:t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761"/>
        <w:gridCol w:w="3443"/>
      </w:tblGrid>
      <w:tr>
        <w:trPr>
          <w:trHeight w:val="65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 of Literatur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s</w:t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o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 sequence of events in a story that is usually built around conflict. It tells what happens, when, and to whom. 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X</w:t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osi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ising Ac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imax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alling Ac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lu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flic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struggle between opposing force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X</w:t>
            </w:r>
          </w:p>
        </w:tc>
      </w:tr>
      <w:tr>
        <w:trPr>
          <w:trHeight w:val="55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ternal Conflic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son vs___________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ternal Conflic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erson vs___________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Person vs___________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Person vs __________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son vs___________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haracters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people who take part in the action of a story; can be animals, imaginary creatures, etc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X</w:t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ain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inor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lat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Round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atic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Dynamic Character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racteriza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methods that a writer uses to develop the character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X</w:t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hods of Characteriza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hysical appearance descrip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aracter’s nature revealed through his or her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own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ctions, thoughts, speech, and/or feeling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aracter’s nature revealed through the actions, thoughts, speech, and/or feelings of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 xml:space="preserve">other </w:t>
            </w:r>
            <w:r>
              <w:rPr>
                <w:rFonts w:cs="Comic Sans MS" w:ascii="Comic Sans MS" w:hAnsi="Comic Sans MS"/>
                <w:sz w:val="18"/>
                <w:szCs w:val="18"/>
              </w:rPr>
              <w:t>charact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arrator makes direct comments about a character’s nature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X</w:t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rect Characteriza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direct Characterization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bol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etting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oo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int of View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method of narrating used by the author; the perspective from which the story is told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-person Point of View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rd-person Point of View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rd-person Limited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rd-person Omniscient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ird-person objective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narrative voice that is outside the action and tells nothing about the thoughts or feelings of the character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ost movies/TV shows. The camera cannot get inside the head of any of the characters. There are exceptions to this. Exception example= Scrub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152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 9A</w:t>
      <w:tab/>
      <w:tab/>
      <w:t>Name:________________________</w:t>
    </w:r>
  </w:p>
  <w:p>
    <w:pPr>
      <w:pStyle w:val="Header"/>
      <w:rPr/>
    </w:pPr>
    <w:r>
      <w:rPr/>
      <w:t>Units</w:t>
      <w:tab/>
      <w:tab/>
      <w:t>Hr: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22:55:00Z</dcterms:created>
  <dc:creator>Alexa Rae</dc:creator>
  <dc:description/>
  <cp:keywords/>
  <dc:language>en-US</dc:language>
  <cp:lastModifiedBy> Andrew Murray</cp:lastModifiedBy>
  <dcterms:modified xsi:type="dcterms:W3CDTF">2012-09-05T22:55:00Z</dcterms:modified>
  <cp:revision>2</cp:revision>
  <dc:subject/>
  <dc:title>Elements of Literature Notes</dc:title>
</cp:coreProperties>
</file>